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Brp1"/>
        <w:spacing w:lineRule="auto" w:line="24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MESSA CRISMALE</w:t>
      </w:r>
    </w:p>
    <w:p>
      <w:pPr>
        <w:pStyle w:val="TxBrp1"/>
        <w:spacing w:lineRule="auto" w:line="24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Basilica Cattedrale, Anagni 27 marzo 2002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TxBrp2"/>
        <w:spacing w:lineRule="auto" w:line="240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Ingresso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TxBrp3"/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a celebrazione che ci stiamo preparando a vivere costituisce uno dei momenti più importanti per la vita della nostra Chiesa diocesana.</w:t>
      </w:r>
    </w:p>
    <w:p>
      <w:pPr>
        <w:pStyle w:val="TxBrp3"/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iuniti con i nostri presbiteri attorno al nostro Vescovo Francesco manifestiamo la ricchezza e la varietà dei ministeri a servizio del Regno di Dio. Chiamati ad una vocazione santa, ciascuno di noi è sacerdote perché è messo in grado di offrire al Padre, con il Figlio, per mezzo dello Spirito Santo, tutta la propria vita. In modo particolare poi, i presbiteri rendono presente nelle nostre comunità l’unico sacerdozio di Cristo, mediatore tra Dio e l’uomo.</w:t>
      </w:r>
    </w:p>
    <w:p>
      <w:pPr>
        <w:pStyle w:val="TxBrp3"/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lebrare questa Eucaristia, pertanto, vuole unirci alla gioia e alla riconoscenza di questi nostri fratelli presbiteri attraverso i quali Cristo continua a dispensare i suoi doni sacramentali e ad essere vicino agli uomini di tutti i tempi.</w:t>
      </w:r>
    </w:p>
    <w:p>
      <w:pPr>
        <w:pStyle w:val="Normal"/>
        <w:tabs>
          <w:tab w:val="clear" w:pos="720"/>
          <w:tab w:val="left" w:pos="725" w:leader="none"/>
        </w:tabs>
        <w:spacing w:lineRule="exact" w:line="323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323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xBrp2"/>
        <w:spacing w:lineRule="auto" w:line="240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Alle letture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TxBrp3"/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l Cristo è l’unto per eccellenza, colui che, consacrato dal Padre con l’unzione dello Spirito, comunica salvezza e ogni grazia a noi, suo popolo. Attraverso di Lui, dunque, ciascuno di noi è messo in grado di partecipare alla vita stessa di Dio.</w:t>
      </w:r>
    </w:p>
    <w:p>
      <w:pPr>
        <w:pStyle w:val="Normal"/>
        <w:tabs>
          <w:tab w:val="clear" w:pos="720"/>
          <w:tab w:val="left" w:pos="725" w:leader="none"/>
        </w:tabs>
        <w:spacing w:lineRule="exact" w:line="323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725" w:leader="none"/>
        </w:tabs>
        <w:spacing w:lineRule="exact" w:line="323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xBrp2"/>
        <w:spacing w:lineRule="auto" w:line="240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>Presentazione dei Doni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TxBrp3"/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nsieme al pane e al vino vengono presentati all’altare gli oli che saranno benedetti dal nostro Vescovo.</w:t>
      </w:r>
    </w:p>
    <w:p>
      <w:pPr>
        <w:pStyle w:val="TxBrp3"/>
        <w:numPr>
          <w:ilvl w:val="0"/>
          <w:numId w:val="1"/>
        </w:numPr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’olio degli infermi, segno sacramentale per il conforto del corpo, dell’anima e dello spirito per i nostri fratelli infermi; </w:t>
      </w:r>
    </w:p>
    <w:p>
      <w:pPr>
        <w:pStyle w:val="TxBrp3"/>
        <w:spacing w:lineRule="exact" w:line="323"/>
        <w:ind w:left="726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xBrp3"/>
        <w:numPr>
          <w:ilvl w:val="0"/>
          <w:numId w:val="1"/>
        </w:numPr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’olio dei catecumeni, segno sacramentale della forza e della sapienza divina, è sostegno e luce per i nostri fratelli che iniziano il loro cammino di vita cristiana affinché possano assumerne gli impegni con generosità.</w:t>
      </w:r>
    </w:p>
    <w:p>
      <w:pPr>
        <w:pStyle w:val="TxBrp3"/>
        <w:spacing w:lineRule="exact" w:line="323"/>
        <w:ind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xBrp3"/>
        <w:numPr>
          <w:ilvl w:val="0"/>
          <w:numId w:val="1"/>
        </w:numPr>
        <w:spacing w:lineRule="exact" w:line="323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’olio che, unito al balsamo, diventerà Crisma, segno sacramentale di Cristo sacerdote, re e profeta. Coloro che ne saranno unti nel Battesimo, nella Confermazione e nell’Ordine, verranno interiormente consacrati e resi partecipi della missione di Cristo Redentore.</w:t>
      </w:r>
    </w:p>
    <w:sectPr>
      <w:type w:val="nextPage"/>
      <w:pgSz w:w="11906" w:h="16800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3">
    <w:name w:val="TxBr_p3"/>
    <w:basedOn w:val="Normal"/>
    <w:qFormat/>
    <w:pPr>
      <w:tabs>
        <w:tab w:val="clear" w:pos="720"/>
        <w:tab w:val="left" w:pos="725" w:leader="none"/>
      </w:tabs>
      <w:spacing w:lineRule="atLeast" w:line="323"/>
      <w:ind w:firstLine="726"/>
      <w:jc w:val="both"/>
    </w:pPr>
    <w:rPr/>
  </w:style>
  <w:style w:type="paragraph" w:styleId="TxBrp4">
    <w:name w:val="TxBr_p4"/>
    <w:basedOn w:val="Normal"/>
    <w:qFormat/>
    <w:pPr>
      <w:tabs>
        <w:tab w:val="clear" w:pos="720"/>
        <w:tab w:val="left" w:pos="725" w:leader="none"/>
        <w:tab w:val="left" w:pos="986" w:leader="none"/>
      </w:tabs>
      <w:spacing w:lineRule="atLeast" w:line="323"/>
      <w:ind w:firstLine="7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27:00Z</dcterms:created>
  <dc:creator>Maurizio</dc:creator>
  <dc:description/>
  <cp:keywords/>
  <dc:language>en-US</dc:language>
  <cp:lastModifiedBy>*</cp:lastModifiedBy>
  <dcterms:modified xsi:type="dcterms:W3CDTF">2005-03-21T13:27:00Z</dcterms:modified>
  <cp:revision>2</cp:revision>
  <dc:subject/>
  <dc:title>MESSA CRISMALE</dc:title>
</cp:coreProperties>
</file>